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Приложение № 3.6.4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«  30  » декабря 2016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редневзвешенный интегрированный коэффициент дифференциации подушевого норматива финансирования станции (отделений) скорой медицинской помощи на 2017 год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52"/>
        <w:gridCol w:w="6386"/>
        <w:gridCol w:w="1686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93"/>
        <w:gridCol w:w="5670"/>
        <w:gridCol w:w="2126"/>
        <w:gridCol w:w="239"/>
      </w:tblGrid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оэффициен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Багратионовская ЦРБ"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УЗ КО "Гурьев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лав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Балтийская ЦРБ"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Краснознамен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Полес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Гвардей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Мамоновская Г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Ладушкинская Г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Зеленоград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Нестеров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Неман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Озер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Правдин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ветловская ЦГ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Черняхов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9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«Городская станция скорой медицинской помощи»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Гусевская ЦРБ"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оветская ЦГБ"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ветлогорская ЦРП"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Пионерская ГБ"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51:00Z</dcterms:created>
  <dc:creator>secretar</dc:creator>
  <dc:description/>
  <cp:keywords/>
  <dc:language>en-US</dc:language>
  <cp:lastModifiedBy>ek06</cp:lastModifiedBy>
  <cp:lastPrinted>2017-01-11T09:05:00Z</cp:lastPrinted>
  <dcterms:modified xsi:type="dcterms:W3CDTF">2017-01-11T07:05:00Z</dcterms:modified>
  <cp:revision>4</cp:revision>
  <dc:subject/>
  <dc:title/>
</cp:coreProperties>
</file>